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952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1488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8641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5692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716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5888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8991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9209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100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1931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34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890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0963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