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165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869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785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282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97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195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496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621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787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345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803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712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922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923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933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963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458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