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5095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681015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251366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717842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622654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068486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467486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286134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819313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741143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66071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369791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105638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779892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428960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