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458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071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629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24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79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875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85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331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4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163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214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807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344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