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662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20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396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559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669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519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904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793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612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783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781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022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837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2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433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807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76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