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8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15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58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837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76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95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116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7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434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35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959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88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9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7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47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