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00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892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510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186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387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29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89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889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097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102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187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23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629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