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21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45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19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3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849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7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87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5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92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32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9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83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43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30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3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37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