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14929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083199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734420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370332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39917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97410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747061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085108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752847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679243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914283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516463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193514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900964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910828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