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01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756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56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817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388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868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0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765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378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344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751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832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605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