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00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63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8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50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74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56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03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0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79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71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87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5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142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40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13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38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