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503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977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014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225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709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020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036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240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933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251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65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958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17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89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819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