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149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9269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5253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012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2005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5328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8456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0459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8319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5559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846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033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499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