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30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14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14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95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17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30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782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472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79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20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52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75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2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42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81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071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01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