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740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558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924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521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828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135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307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568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861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585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625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828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958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176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841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