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91571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3584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69287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22693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77778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51186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05511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31515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99196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61599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30219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16453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49068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