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16920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05219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27884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78268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31431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55266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89274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66486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10820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24832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83675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22009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0023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00966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29327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79538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08758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