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3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99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70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06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91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67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74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96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16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94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638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96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36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69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