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696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059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351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613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253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853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132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860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293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965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51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525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113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