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72801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54658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4820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99609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707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1356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21177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64003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13140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1834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230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0389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45381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8680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68242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98513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5867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