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887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166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845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8615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481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68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51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567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140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546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4492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053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96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904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011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