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0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26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97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573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4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566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29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88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0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8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6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97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