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213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253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307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046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272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17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4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724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261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241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239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4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641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49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883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80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267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