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59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37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12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80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17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65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70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83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46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12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3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94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8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74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