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806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723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861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412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540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056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718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667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480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183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486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580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621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