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89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424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350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2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59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174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845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224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494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75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274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938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800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13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352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41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98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