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811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21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74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24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798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13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76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33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646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54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42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502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90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625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52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