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896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087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143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51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315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941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889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360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906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831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335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844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596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