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14709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26340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9442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16046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18984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13426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92182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39743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64831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98338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24522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93129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25391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98052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92723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4793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68913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