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246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644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262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345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433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631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37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672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729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804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708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8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63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3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16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