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067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803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066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061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279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162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528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026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560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637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04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064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77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