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034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345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117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955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839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319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778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864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832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531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656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829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733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421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049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111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393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