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23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6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995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77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39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63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3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710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550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68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242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815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97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6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07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