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4260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048263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080700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792213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599540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597964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178433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43410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334564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551892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21135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63014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295737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