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56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325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472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512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028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207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37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273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834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224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342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4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906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818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07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851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757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