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67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687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600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886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548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135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122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106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05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17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384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8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317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709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97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