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74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2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36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5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06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60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051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95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34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5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0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44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