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549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4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679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158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379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151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20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641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17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02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51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239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795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685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985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418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176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