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182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074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704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821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275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71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55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25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689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290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19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59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15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493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297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