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09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61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3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771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7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3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28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47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33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1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78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899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