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00118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8455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40527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33498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98117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48699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72096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73681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02296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8031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581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5912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70266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73489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1465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86699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707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