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223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313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2857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7175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380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3249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7087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975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587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6278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105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829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5124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5436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1381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