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8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86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06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73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08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9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72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88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0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08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9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3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