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075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14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29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12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29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88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50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39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5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5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82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5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4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34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16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01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6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