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61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704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17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767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06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56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315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93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243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960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51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26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98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65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80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