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877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276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697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563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384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498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007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669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439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842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049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223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464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