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677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204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766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40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210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446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759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936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679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141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677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735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3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977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03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52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43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