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22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80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949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31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59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104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999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699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092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73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9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85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1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19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978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