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56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9957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579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861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164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9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986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803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16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594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05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80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44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