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416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668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639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148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13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0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191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26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273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819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99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411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739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429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104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503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194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